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2.007.12-88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0"/>
        </w:rPr>
        <w:t>УДК 621.351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 CYR" w:ascii="Times New Roman CYR" w:hAnsi="Times New Roman CYR"/>
          <w:sz w:val="20"/>
        </w:rPr>
        <w:t>357.035:658.382.3:006.354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СТОЧНИКИ ТОКА ХИМИЧЕСКИЕ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ребования безопасности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 Chemical sources of electric energy.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Safety requirements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ОКСТУ</w:t>
      </w:r>
      <w:r>
        <w:rPr>
          <w:rFonts w:cs="Times New Roman CYR" w:ascii="Times New Roman CYR" w:hAnsi="Times New Roman CYR"/>
          <w:sz w:val="20"/>
          <w:lang w:val="en-US"/>
        </w:rPr>
        <w:t xml:space="preserve"> 001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9-01-0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Ограничение срока действия снято по протоколу № 3-93 Межгосударственного Совета по стандартизации, метрологии и сертификации (ИУС 5-6-93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РАЗРАБОТАН И ВНЕСЕН Министерством электротехническ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УТВЕРЖДЕН И ВВЕДЕН В ДЕЙСТВИЕ Постановлением Государственного комитета СССР по стандартам от 18.02.88 № 282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3. Взамен ГОСТ 12.2.007.12-75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4-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5-8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07-7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1.016-7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2.007.0-7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12.3.019-80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ПЕРЕИЗДАНИЕ. Август 2001 г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первичные и вторичные химические источники тока (далее - изделия) и устанавливает требования безопасности к конструк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ОБЩИЕ ПОЛОЖЕНИЯ</w:t>
      </w:r>
    </w:p>
    <w:p>
      <w:pPr>
        <w:pStyle w:val="Heading"/>
        <w:ind w:firstLine="284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Изделия должны соответствовать требованиям настоящего стандарта и ГОСТ 12.2.007.0, а работы, связанные с их испытаниями и обслуживанием, необходимо проводить в соответствии с требованиями ГОСТ 12.1.005, ГОСТ 12.1.007, ГОСТ 12.1.016, ГОСТ 12.3.019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2. Конструкция изделий должна обеспечивать безопасность обслуживающего персонала при производстве, обслуживании и применении по назначен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В случаях, когда конструкция изделий в условиях производства и обслуживания не позволяет полностью исключить отрицательные воздействия на обслуживающий персонал, должны быть предусмотрены дополнительные меры, обеспечивающие полную безопасность, что должно быть указано в стандартах или технических условиях на изделия конкретных типов, в инструкции по техническому обслуживанию (эксплуатации) и в других документах по производству, испытаниям и применен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4. Не допускается использовать в аппаратуре, приборах и других потребителях электрической энергии химические источники тока, если не обеспечиваются требования правил безопасност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пряжение для питания потребителей не соответствует параметрам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кается параллельное соединение нескольких источников тока, имеющих различную, выходящую за установленный допуск, степень заряженности (значение напряжения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ряд на потребителя электрической энергии возможен до напряжения ниже ограниченного правилами эксплуатации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ежимы разряда не обеспечены конструкцией и не предусмотрены правилами эксплуатации источников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начения внешних воздействующих факторов превышают значения, допустимые для источника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есто установки не обеспечивает надежное крепление источника тока, предусмотренное его конструкцией и указанное в правилах эксплуат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нтактные устройства потребителей электрической энергии не соответствуют конструкции выводов источника тока и не обеспечивают надежность соедине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е соблюдены ограничения и запрещения, указанные в нормативно-технической документации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ТРЕБОВАНИЯ К КОНСТРУКЦИИ</w:t>
      </w:r>
    </w:p>
    <w:p>
      <w:pPr>
        <w:pStyle w:val="Heading"/>
        <w:ind w:firstLine="284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. Конструкция изделий должна исключать возможность повреждения рук при работе с источником тока. Края изделий должны быть без трещин, заусенцев и сколов; острые кромки и углы должны быть притупле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Нанесенные на внешнюю поверхность изделий условные знаки и пояснения должны содержать информацию, минимально необходимую для обеспечения безопасного обращения с источником то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евозможности нанесения условных знаков непосредственно на корпус изделий указанная информация должна быть включена в инструкцию по техническому обслуживанию (эксплуатации) изделий, о чем должно быть указано в стандартах или технических условиях на изделиях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Конструкция изделий должна исключать возможность вытекания или выплескивания электролита при наклонах, толчках и вибрациях согласно требованиям, указанным в стандартах или технических условиях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Изделия, при работе которых выделяются вещества вредные для здоровья, должны выполняться герметичны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делия допускается выполнять негерметичными, если защита от воздействия выделяющихся вредных веществ обеспечивается средствами коллективной или индивидуальной защиты, указанными в инструкции по техническому обслуживанию (эксплуатации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5. Конструкция изделий должна исключать возможность взрыва и самовозгорания источника то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6. Конструкция аккумуляторов должна обеспечивать контроль уровня заливаемого электролита без необходимости визуальной, неинструментальной проверки через заливочные горловины (отверстия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7. Конструкция заливочных отверстий должна исключать разбрызгивание электролита при работ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8. Конструкция изделий должна, при необходимости, обеспечивать возможность применения стандартных средств индивидуальной или коллективной защиты от воздействия на обслуживающий персонал кислот, щелочей и других токсичных веществ при производстве, техническом обслуживании и применении источников то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9. Корпус изделий должен иметь опорную поверхность, обеспечивающую устойчивое положение при установке их в приборы, аппаратуру и другие потребители электрической энерг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еобходимости на корпусе должны быть предусмотрены дополнительные устройства, обеспечивающие надежное крепление в местах установки издел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0. Корпус изделий массой более 20 кг должен иметь устройства, обеспечивающие возможность переноса двумя руками. При этом прочность корпуса и устройства для переноса должны обеспечивать безопасность перемещения (переноса) с учетом установленных правил эксплуатации источников тока. При невозможности обеспечить необходимую прочность указанных устройств изделия должны помещаться в транспортную тар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необходимости в нормативно-технической документации на изделия должны быть указаны допустимые способы транспортирования их при погрузо-разгрузочных работах и монтаж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1. Конструкция контактов не должна допускать возможность присоединения изделий в электрическую цепь с нарушением полярности, а также должна исключать возможность появления прерывистого контакта при работ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2. Конструкция внешних соединений аккумуляторов и элементов в батареи должна иметь, при необходимости, защитные устройства, исключающие возможность короткого замыкания при установке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3. Изделия должны быть пожаробезопасными в соответствии с требованиями ГОСТ 12.1.004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4. Вероятность возникновения пожара по конструктивно-производственным причинам вычисляют по формуле</w:t>
      </w:r>
    </w:p>
    <w:p>
      <w:pPr>
        <w:pStyle w:val="Preformat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 CYR" w:ascii="Times New Roman CYR" w:hAnsi="Times New Roman CYR"/>
          <w:sz w:val="20"/>
        </w:rPr>
        <w:t xml:space="preserve"> - вероятность воспламенения горючего материала изделия или окружающей газовой смеси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sz w:val="20"/>
        </w:rPr>
        <w:t>М</w:t>
      </w:r>
      <w:r>
        <w:rPr>
          <w:rFonts w:cs="Times New Roman CYR" w:ascii="Times New Roman CYR" w:hAnsi="Times New Roman CYR"/>
          <w:sz w:val="20"/>
        </w:rPr>
        <w:t xml:space="preserve"> - количество случаев воспламенения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  <w:sz w:val="20"/>
        </w:rPr>
        <w:t>N</w:t>
      </w:r>
      <w:r>
        <w:rPr>
          <w:rFonts w:cs="Times New Roman CYR" w:ascii="Times New Roman CYR" w:hAnsi="Times New Roman CYR"/>
          <w:sz w:val="20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количество изделий, находящихся в эксплуа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ценку вероятности возникновения пожара проводят на основании результатов эксплуатации издел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Если значение </w:t>
      </w: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</w:rPr>
        <w:t>&gt;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 CYR" w:ascii="Times New Roman CYR" w:hAnsi="Times New Roman CYR"/>
          <w:sz w:val="20"/>
        </w:rPr>
        <w:t xml:space="preserve"> доверительной вероятности не менее 0,8, то конструкцию изделий считают неудовлетворительн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15. Температура воспламенения материала корпуса изделий должна быть на 20% выше температуры, которая может быть достигнута на них при коротком замыкании во внешней цеп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Если теплостойкость материала корпуса изделия не обеспечивает выполнение данного требования, то в конструкции изделий должны быть установлены предохранители или другие устройства, отключающие источники тока от внешней цепи при коротком замыкании в н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ТРЕБОВАНИЯ К ПРОВЕДЕНИЮ ИСПЫТАНИЙ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Перед испытанием на пожаробезопасность должен быть проведен расчет значений предельной температуры возможного нагрева аккумулятора при коротком замыкании во внешней цеп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3.2. Температуру нагрева при коротком замыкании 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sz w:val="20"/>
        </w:rPr>
        <w:t xml:space="preserve"> °С вычисляют по формуле</w:t>
      </w:r>
    </w:p>
    <w:p>
      <w:pPr>
        <w:pStyle w:val="Preformat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  <w:lang w:val="en-US"/>
        </w:rPr>
        <w:t>t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H</w:t>
      </w:r>
      <w:r>
        <w:rPr>
          <w:rFonts w:cs="Times New Roman CYR" w:ascii="Times New Roman CYR" w:hAnsi="Times New Roman CYR"/>
          <w:sz w:val="20"/>
        </w:rPr>
        <w:t xml:space="preserve"> - начальная температура аккумулятора, °С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i/>
          <w:sz w:val="20"/>
        </w:rPr>
        <w:t>А</w:t>
      </w:r>
      <w:r>
        <w:rPr>
          <w:rFonts w:cs="Times New Roman CYR" w:ascii="Times New Roman CYR" w:hAnsi="Times New Roman CYR"/>
          <w:sz w:val="20"/>
        </w:rPr>
        <w:t>=3,6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i/>
          <w:sz w:val="20"/>
        </w:rPr>
        <w:t>W</w:t>
      </w:r>
      <w:r>
        <w:rPr>
          <w:rFonts w:cs="Times New Roman CYR" w:ascii="Times New Roman CYR" w:hAnsi="Times New Roman CYR"/>
          <w:sz w:val="20"/>
        </w:rPr>
        <w:t xml:space="preserve"> - максимальная энергия разряда аккумулятора, Вт·ч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i/>
          <w:sz w:val="20"/>
        </w:rPr>
        <w:t>С</w:t>
      </w:r>
      <w:r>
        <w:rPr>
          <w:rFonts w:cs="Times New Roman CYR" w:ascii="Times New Roman CYR" w:hAnsi="Times New Roman CYR"/>
          <w:sz w:val="20"/>
        </w:rPr>
        <w:t xml:space="preserve"> - удельная теплоемкость аккумулятора, Дж·г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</w:rPr>
        <w:t xml:space="preserve"> (°С)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m</w:t>
      </w:r>
      <w:r>
        <w:rPr>
          <w:rFonts w:cs="Times New Roman CYR" w:ascii="Times New Roman CYR" w:hAnsi="Times New Roman CYR"/>
          <w:sz w:val="20"/>
        </w:rPr>
        <w:t xml:space="preserve"> - масса изделия, кг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3. Если расчет температуры аккумулятора при коротком замыкании превышает температуру воспламенения материала аккумулятора, то проводят экспериментальную оценку фактического значения данной температуры при коротком замыкании во внешней цепи путем измерения температуры в наиболее опасных (нагреваемых) точках аккумулятора при коротком замыкании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4. Значение температуры, вычисленной по формуле п. 3.2 или полученной экспериментально по п. 3.3, принимают за исходную при проведении мероприятий по п. 2.1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5. Испытания изделий на взрыво- и пожаробезопасность проводят при предварительных испытаниях по требованию потребителя и, при необходимости, при типовых испытани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зрыво- и пожаробезопасность должны обеспечиваться конструкцией и правилами изготовления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рядок и методика проведения испытаний должны быть указаны в нормативно-технической документации на изделия конкретных типов и в программах испытаний. Режим испытаний устанавливают по наиболее напряженным взрыво- и пожаробезопасным условиям применения (хранения)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6. Испытания первичных источников тока на проверку отсутствия утечки электролита проводят методом разряда до напряжения, указанного в нормативно-технической документации на изделия конкретных тип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достижении данного напряжения не должно быть выявлено электролита на поверхности элемента и геометрические размеры должны соответствовать установленным в нормативно-технической документации на изделия конкретных тип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1:00Z</dcterms:created>
  <dc:creator/>
  <dc:description/>
  <dc:language>en-US</dc:language>
  <cp:lastModifiedBy/>
  <dcterms:modified xsi:type="dcterms:W3CDTF">2004-07-22T08:31:00Z</dcterms:modified>
  <cp:revision>4</cp:revision>
  <dc:subject/>
  <dc:title>ГОСТ 12.2.007.12-88</dc:title>
</cp:coreProperties>
</file>